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u w:val="single"/>
        </w:rPr>
        <w:t>ΑΙΤΗΣΗ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ναπληρώτρι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Επώνυμο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Όνομα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Πατρώνυμο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Κλάδος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Σχολείο ή σχολεία που υπηρετώ.........................</w:t>
      </w:r>
    </w:p>
    <w:p>
      <w:pPr>
        <w:pStyle w:val="Normal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Δ/νση κατοικίας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Τηλέφωνο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ΘΕΜΑ: Χορήγηση άδεια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λοχείας (63 ημέρες μετά τον τοκετό)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(για αναπληρώτριες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ΠΡΟΣ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Διεύθυνση  Δ.Ε. Δ΄  Αθήνα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Δια του/της κ. Διευθυντή/ντριας του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 xml:space="preserve">Παρακαλώ να μου χορηγήσετε άδεια </w:t>
      </w:r>
      <w:r>
        <w:rPr>
          <w:rFonts w:cs="Calibri" w:ascii="Calibri" w:hAnsi="Calibri"/>
          <w:b/>
          <w:u w:val="single"/>
        </w:rPr>
        <w:t>Λοχεία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βάσει του άρθρου 11 Ν.2874/00 ΦΕΚ 286 29/12/00 τ.Α' και τις αρ. 79/14-7-99 και Π06/40/29-4-2013 εγκ. του ΙΚΑ,αρθρ.9 του Ν.2224/1994,αρθρ. 11 τουΝ.2874/2000 και αρθρ.34 τουΝ.4808/2021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από………………………………..μέχρι…………………………….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ύμφωνα με τα δικαιολογητικά που επισυνάπτω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αζί υποβάλλω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α)Ληξιαρχική πράξη γέννησης του παιδιού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Ημερομηνία: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ιτ……………………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56:00Z</dcterms:created>
  <dc:creator>2g2</dc:creator>
  <dc:description/>
  <cp:keywords/>
  <dc:language>en-US</dc:language>
  <cp:lastModifiedBy>tourgaidou</cp:lastModifiedBy>
  <cp:lastPrinted>2004-11-08T14:31:00Z</cp:lastPrinted>
  <dcterms:modified xsi:type="dcterms:W3CDTF">2023-10-19T05:03:00Z</dcterms:modified>
  <cp:revision>12</cp:revision>
  <dc:subject/>
  <dc:title>ΑΙΤΗΣΗ</dc:title>
</cp:coreProperties>
</file>